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5600700" cy="2286000"/>
                <wp:effectExtent l="14605" t="14605" r="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0"/>
                          <a:chOff x="0" y="0"/>
                          <a:chExt cx="5600880" cy="228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2286000"/>
                          </a:xfrm>
                          <a:prstGeom prst="roundRect">
                            <a:avLst>
                              <a:gd name="adj" fmla="val 23806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4860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85800"/>
                            <a:ext cx="228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68580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14480"/>
                            <a:ext cx="4343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24"/>
                                  <w:rFonts w:ascii="Century Gothic" w:hAnsi="Century Gothic" w:eastAsia="Times New Roman" w:cs="Arial"/>
                                  <w:color w:val="FF0000"/>
                                  <w:lang w:val="ru-RU" w:bidi="ar-SA"/>
                                </w:rPr>
                                <w:t>СловоСо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24"/>
                                  <w:b/>
                                  <w:rFonts w:ascii="Century Gothic" w:hAnsi="Century Gothic" w:eastAsia="Times New Roman" w:cs="Arial"/>
                                  <w:color w:val="FF0000"/>
                                  <w:lang w:val="ru-RU" w:bidi="ar-SA"/>
                                </w:rPr>
                                <w:t>чет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24"/>
                                  <w:rFonts w:ascii="Century Gothic" w:hAnsi="Century Gothic" w:eastAsia="Times New Roman" w:cs="Arial"/>
                                  <w:color w:val="FF0000"/>
                                  <w:lang w:val="ru-RU" w:bidi="ar-SA"/>
                                </w:rPr>
                                <w:t>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1028880"/>
                            <a:ext cx="34308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34308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1600"/>
                            <a:ext cx="331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3716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6pt;width:441pt;height:180pt" coordorigin="180,720" coordsize="8820,3600">
                <v:roundrect id="shape_0" fillcolor="white" stroked="t" o:allowincell="f" style="position:absolute;left:180;top:720;width:8639;height:359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line id="shape_0" from="8641,3060" to="9000,306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8641;top:1800;width:359;height:12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8641,1800" to="9000,180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81;top:900;width:68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24"/>
                            <w:rFonts w:ascii="Century Gothic" w:hAnsi="Century Gothic" w:eastAsia="Times New Roman" w:cs="Arial"/>
                            <w:color w:val="FF0000"/>
                            <w:lang w:val="ru-RU" w:bidi="ar-SA"/>
                          </w:rPr>
                          <w:t>СловоСо</w:t>
                        </w:r>
                        <w:r>
                          <w:rPr>
                            <w:kern w:val="2"/>
                            <w:sz w:val="72"/>
                            <w:i/>
                            <w:szCs w:val="24"/>
                            <w:b/>
                            <w:rFonts w:ascii="Century Gothic" w:hAnsi="Century Gothic" w:eastAsia="Times New Roman" w:cs="Arial"/>
                            <w:color w:val="FF0000"/>
                            <w:lang w:val="ru-RU" w:bidi="ar-SA"/>
                          </w:rPr>
                          <w:t>чет</w:t>
                        </w:r>
                        <w:r>
                          <w:rPr>
                            <w:kern w:val="2"/>
                            <w:sz w:val="72"/>
                            <w:i/>
                            <w:szCs w:val="24"/>
                            <w:rFonts w:ascii="Century Gothic" w:hAnsi="Century Gothic" w:eastAsia="Times New Roman" w:cs="Arial"/>
                            <w:color w:val="FF0000"/>
                            <w:lang w:val="ru-RU" w:bidi="ar-SA"/>
                          </w:rPr>
                          <w:t>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2340" to="1799,34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60,2340" to="1799,34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1,2880" to="7380,28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80,2880" to="7380,341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0pt" to="459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4572000</wp:posOffset>
                </wp:positionV>
                <wp:extent cx="5753100" cy="3543300"/>
                <wp:effectExtent l="14605" t="14605" r="0" b="2171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3543480"/>
                          <a:chOff x="0" y="0"/>
                          <a:chExt cx="5753160" cy="354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880" cy="3543480"/>
                          </a:xfrm>
                          <a:prstGeom prst="octagon">
                            <a:avLst>
                              <a:gd name="adj" fmla="val 1403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1160" y="571680"/>
                            <a:ext cx="4000680" cy="262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14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Monotype Corsiva" w:hAnsi="Monotype Corsiva" w:eastAsia="Times New Roman" w:cs="Monotype Corsiva"/>
                                    <w:color w:val="0000FF"/>
                                    <w:lang w:val="ru-RU" w:bidi="ar-SA"/>
                                  </w:rPr>
                                  <w:t>любимый гор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57400"/>
                              <a:ext cx="4000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Monotype Corsiva" w:hAnsi="Monotype Corsiva" w:eastAsia="Times New Roman" w:cs="Monotype Corsiva"/>
                                    <w:color w:val="0000FF"/>
                                    <w:lang w:val="ru-RU" w:bidi="ar-SA"/>
                                  </w:rPr>
                                  <w:t>учиться добросовестн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8520"/>
                              <a:ext cx="3314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Monotype Corsiva" w:hAnsi="Monotype Corsiva" w:eastAsia="Times New Roman" w:cs="Monotype Corsiva"/>
                                    <w:color w:val="0000FF"/>
                                    <w:lang w:val="ru-RU" w:bidi="ar-SA"/>
                                  </w:rPr>
                                  <w:t>мечтать о подвиг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571680"/>
                            <a:ext cx="457200" cy="262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24"/>
                                    <w:rFonts w:ascii="Century Gothic" w:hAnsi="Century Gothic" w:eastAsia="Times New Roman" w:cs="Century Gothic"/>
                                    <w:color w:val="FF0000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457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24"/>
                                    <w:rFonts w:ascii="Century Gothic" w:hAnsi="Century Gothic" w:eastAsia="Times New Roman" w:cs="Century Gothic"/>
                                    <w:color w:val="FF0000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57400"/>
                              <a:ext cx="457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24"/>
                                    <w:rFonts w:ascii="Century Gothic" w:hAnsi="Century Gothic" w:eastAsia="Times New Roman" w:cs="Century Gothic"/>
                                    <w:color w:val="FF0000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81080" y="4572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 xml:space="preserve">грамм.ф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2480" y="457200"/>
                            <a:ext cx="17139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920" y="0"/>
                              <a:ext cx="2660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6960" y="114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какой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3520" y="1371600"/>
                            <a:ext cx="182952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18291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60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9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95560" y="10288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о чём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14860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опред. паде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20574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как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2400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только смыс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2120" y="2400480"/>
                            <a:ext cx="182952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18291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60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9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95760" y="3086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(неизм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080" y="457200"/>
                            <a:ext cx="3430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308628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45720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60pt;width:453pt;height:279pt" coordorigin="120,7200" coordsize="9060,5580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20;top:7200;width:8819;height:5579;mso-wrap-style:none;v-text-anchor:middle" type="_x0000_t10">
                  <v:fill o:detectmouseclick="t" type="solid" color2="black"/>
                  <v:stroke color="black" weight="28440" joinstyle="miter" endcap="flat"/>
                  <w10:wrap type="none"/>
                </v:shape>
                <v:group id="shape_0" style="position:absolute;left:1980;top:8100;width:6300;height:4140">
                  <v:shape id="shape_0" fillcolor="white" stroked="f" o:allowincell="f" style="position:absolute;left:1980;top:8100;width:52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Monotype Corsiva" w:hAnsi="Monotype Corsiva" w:eastAsia="Times New Roman" w:cs="Monotype Corsiva"/>
                              <w:color w:val="0000FF"/>
                              <w:lang w:val="ru-RU" w:bidi="ar-SA"/>
                            </w:rPr>
                            <w:t>любимый гор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980;top:11340;width:62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Monotype Corsiva" w:hAnsi="Monotype Corsiva" w:eastAsia="Times New Roman" w:cs="Monotype Corsiva"/>
                              <w:color w:val="0000FF"/>
                              <w:lang w:val="ru-RU" w:bidi="ar-SA"/>
                            </w:rPr>
                            <w:t>учиться добросовестн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980;top:9720;width:52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Monotype Corsiva" w:hAnsi="Monotype Corsiva" w:eastAsia="Times New Roman" w:cs="Monotype Corsiva"/>
                              <w:color w:val="0000FF"/>
                              <w:lang w:val="ru-RU" w:bidi="ar-SA"/>
                            </w:rPr>
                            <w:t>мечтать о подвиг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40;top:8100;width:720;height:4140">
                  <v:shape id="shape_0" fillcolor="white" stroked="f" o:allowincell="f" style="position:absolute;left:840;top:8100;width:7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24"/>
                              <w:rFonts w:ascii="Century Gothic" w:hAnsi="Century Gothic" w:eastAsia="Times New Roman" w:cs="Century Gothic"/>
                              <w:color w:val="FF0000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0;top:9540;width:7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24"/>
                              <w:rFonts w:ascii="Century Gothic" w:hAnsi="Century Gothic" w:eastAsia="Times New Roman" w:cs="Century Gothic"/>
                              <w:color w:val="FF0000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0;top:11340;width:7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24"/>
                              <w:rFonts w:ascii="Century Gothic" w:hAnsi="Century Gothic" w:eastAsia="Times New Roman" w:cs="Century Gothic"/>
                              <w:color w:val="FF0000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240;top:792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 xml:space="preserve">грамм.ф.  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880;top:7920;width:2699;height:540">
                  <v:line id="shape_0" from="2880,7920" to="2880,82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160;top:7920;width:41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400,7920" to="5400,8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7920" to="5399,7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060;top:738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какой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19;top:9360;width:2880;height:540">
                  <v:line id="shape_0" from="5400,9360" to="5400,97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519;top:9360;width:41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880,9360" to="2880,9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9360" to="5399,9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420;top:882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о чём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954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опред. паде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044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как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098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только смыс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879;top:10980;width:2880;height:540">
                  <v:line id="shape_0" from="5760,10980" to="5760,113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879;top:10980;width:41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240,10980" to="3240,11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10980" to="5759,10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940;top:1206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(неизм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8640;top:7920;width:539;height:41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8640,12060" to="9179,120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640,7920" to="9179,79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1412240</wp:posOffset>
                </wp:positionV>
                <wp:extent cx="288925" cy="12223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"/>
                            </w:tblGrid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28"/>
                                    </w:rPr>
                                    <w:t>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28"/>
                                    </w:rPr>
                                    <w:t>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28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28"/>
                                    </w:rPr>
                                    <w:t>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96.25pt;mso-wrap-distance-left:9pt;mso-wrap-distance-right:9pt;mso-wrap-distance-top:0pt;mso-wrap-distance-bottom:0pt;margin-top:111.2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4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"/>
                      </w:tblGrid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8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8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8"/>
                              </w:rPr>
                              <w:t>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972810</wp:posOffset>
                </wp:positionH>
                <wp:positionV relativeFrom="paragraph">
                  <wp:posOffset>1382395</wp:posOffset>
                </wp:positionV>
                <wp:extent cx="331470" cy="12223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</w:tblGrid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28"/>
                                    </w:rPr>
                                    <w:t>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28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28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28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28"/>
                                    </w:rPr>
                                    <w:t>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96.25pt;mso-wrap-distance-left:9pt;mso-wrap-distance-right:9pt;mso-wrap-distance-top:0pt;mso-wrap-distance-bottom:0pt;margin-top:108.85pt;mso-position-vertical-relative:text;margin-left:470.3pt;mso-position-horizontal-relative:page">
                <v:fill opacity="0f"/>
                <v:textbox inset="0in,0in,0in,0in">
                  <w:txbxContent>
                    <w:tbl>
                      <w:tblPr>
                        <w:tblW w:w="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</w:tblGrid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8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8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8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8"/>
                              </w:rPr>
                              <w:t>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978025</wp:posOffset>
                </wp:positionV>
                <wp:extent cx="1570990" cy="39306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4"/>
                            </w:tblGrid>
                            <w:tr>
                              <w:trPr/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8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4"/>
                                    </w:rPr>
                                    <w:t>СМЫСЛ–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30.95pt;mso-wrap-distance-left:9pt;mso-wrap-distance-right:9pt;mso-wrap-distance-top:0pt;mso-wrap-distance-bottom:0pt;margin-top:155.75pt;mso-position-vertical-relative:page;margin-left:17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4"/>
                      </w:tblGrid>
                      <w:tr>
                        <w:trPr/>
                        <w:tc>
                          <w:tcPr>
                            <w:tcW w:w="247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4"/>
                              </w:rPr>
                              <w:t>СМЫСЛ–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72410</wp:posOffset>
                </wp:positionH>
                <wp:positionV relativeFrom="paragraph">
                  <wp:posOffset>1931670</wp:posOffset>
                </wp:positionV>
                <wp:extent cx="2468880" cy="39306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8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4"/>
                                    </w:rPr>
                                    <w:t>ГРАММ–□ (П-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0.95pt;mso-wrap-distance-left:9pt;mso-wrap-distance-right:9pt;mso-wrap-distance-top:0pt;mso-wrap-distance-bottom:0pt;margin-top:152.1pt;mso-position-vertical-relative:text;margin-left:218.3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4"/>
                              </w:rPr>
                              <w:t>ГРАММ–□ (П-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43:00Z</dcterms:created>
  <dc:creator>Мама</dc:creator>
  <dc:description/>
  <cp:keywords/>
  <dc:language>en-US</dc:language>
  <cp:lastModifiedBy>Мама</cp:lastModifiedBy>
  <cp:lastPrinted>2007-10-08T17:49:00Z</cp:lastPrinted>
  <dcterms:modified xsi:type="dcterms:W3CDTF">2007-10-09T14:32:00Z</dcterms:modified>
  <cp:revision>5</cp:revision>
  <dc:subject/>
  <dc:title/>
</cp:coreProperties>
</file>